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UCHWAŁA NR XIII/151/2007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R A D Y   M I A S T A   R A C I B Ó R Z 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horndale;Times New Roman"/>
          <w:b/>
          <w:bCs/>
        </w:rPr>
        <w:t xml:space="preserve"> </w:t>
      </w:r>
      <w:r>
        <w:rPr>
          <w:b/>
          <w:bCs/>
        </w:rPr>
        <w:t>z dnia 26 września 2007r.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w sprawie:   Regulaminu Targowiska miejskiego na Placu Targowym w Raciborzu                        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jc w:val="both"/>
        <w:rPr/>
      </w:pPr>
      <w:r>
        <w:rPr/>
        <w:tab/>
        <w:t xml:space="preserve">Na podstawie art. 7 ust. 1 pkt 11, art. 18 ust. 1, art. 40 ust. 2 pkt 4 oraz art. 41 ustawy z dnia                8 marca 1990 r. o samorządzie gminnym (tekst jednolity z 2001 r. Dz. U. Nr 142, poz. 1591 z późn. zm.) 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spacing w:lineRule="auto" w:line="360"/>
        <w:jc w:val="center"/>
        <w:rPr>
          <w:b/>
          <w:b/>
        </w:rPr>
      </w:pPr>
      <w:r>
        <w:rPr>
          <w:b/>
        </w:rPr>
        <w:t>Rada Miasta Racibórz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spacing w:lineRule="auto" w:line="360"/>
        <w:jc w:val="center"/>
        <w:rPr>
          <w:b/>
          <w:b/>
        </w:rPr>
      </w:pPr>
      <w:r>
        <w:rPr>
          <w:b/>
        </w:rPr>
        <w:t>uchwala, co następuje: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Regulamin Targowiska miejskiego na Placu Targowym w Raciborzu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b/>
          <w:sz w:val="28"/>
        </w:rPr>
        <w:t xml:space="preserve">Rozdział 1 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Ogólne zasady funkcjonowania targowisk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lekroć w niniejszym Regulaminie jest mowa o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)  </w:t>
      </w:r>
      <w:r>
        <w:rPr>
          <w:rFonts w:cs="Times New Roman" w:ascii="Times New Roman" w:hAnsi="Times New Roman"/>
          <w:b/>
        </w:rPr>
        <w:t xml:space="preserve">wykroczeniach </w:t>
      </w:r>
      <w:r>
        <w:rPr>
          <w:rFonts w:cs="Times New Roman" w:ascii="Times New Roman" w:hAnsi="Times New Roman"/>
        </w:rPr>
        <w:t xml:space="preserve">– rozumie się przez to czyny, o których mowa w ustawie </w:t>
      </w:r>
      <w:r>
        <w:rPr>
          <w:rFonts w:eastAsia="Times New Roman" w:cs="Times New Roman" w:ascii="Times New Roman" w:hAnsi="Times New Roman"/>
          <w:color w:val="000000"/>
          <w:szCs w:val="24"/>
        </w:rPr>
        <w:t>z dnia 20 maja 1971r. Kodeks wykroczeń (t.j. z 2007r. Nr 109, poz. 756, z późn. zm.) 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4"/>
        </w:rPr>
        <w:t>2)</w:t>
      </w:r>
      <w:r>
        <w:rPr>
          <w:rFonts w:cs="Times New Roman" w:ascii="Times New Roman" w:hAnsi="Times New Roman"/>
          <w:b/>
        </w:rPr>
        <w:t xml:space="preserve">  postępowaniu w sprawach o wykroczenia – </w:t>
      </w:r>
      <w:r>
        <w:rPr>
          <w:rFonts w:cs="Times New Roman" w:ascii="Times New Roman" w:hAnsi="Times New Roman"/>
        </w:rPr>
        <w:t>rozumie się przez t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ostępowanie uregulowane przepisami ustawy </w:t>
      </w:r>
      <w:r>
        <w:rPr>
          <w:rFonts w:eastAsia="Times New Roman" w:cs="Times New Roman" w:ascii="Times New Roman" w:hAnsi="Times New Roman"/>
          <w:color w:val="000000"/>
          <w:szCs w:val="24"/>
        </w:rPr>
        <w:t>z dnia 24 sierpnia 2001 r. Kodeks postępowania w sprawach o wykroczenia (Dz.U. Nr 106, poz. 1148, z późn. zm.) 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4"/>
        </w:rPr>
        <w:t>3)</w:t>
      </w:r>
      <w:r>
        <w:rPr>
          <w:rFonts w:eastAsia="Times New Roman" w:cs="Times New Roman" w:ascii="Times New Roman" w:hAnsi="Times New Roman"/>
          <w:b/>
          <w:color w:val="000000"/>
          <w:szCs w:val="24"/>
        </w:rPr>
        <w:t xml:space="preserve">  administrowaniu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rozumie się przez to prowadzenie prawidłowego funkcjonowania targowiska zgodnie z postanowieniami zawartymi w Regulaminie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4"/>
        </w:rPr>
        <w:t>4)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administratorze targowiska</w:t>
      </w:r>
      <w:r>
        <w:rPr>
          <w:rFonts w:cs="Times New Roman" w:ascii="Times New Roman" w:hAnsi="Times New Roman"/>
        </w:rPr>
        <w:t xml:space="preserve"> – rozumie się przez to podmiot gospodarczy ustanowiony przez Gminę do administrowania targowiskiem 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5)  </w:t>
      </w:r>
      <w:r>
        <w:rPr>
          <w:rFonts w:cs="Times New Roman" w:ascii="Times New Roman" w:hAnsi="Times New Roman"/>
          <w:b/>
        </w:rPr>
        <w:t xml:space="preserve">inkasencie – </w:t>
      </w:r>
      <w:r>
        <w:rPr>
          <w:rFonts w:cs="Times New Roman" w:ascii="Times New Roman" w:hAnsi="Times New Roman"/>
        </w:rPr>
        <w:t>rozumie się przez to podmioty określone w uchwale Rady Miasta Raciborza, wydanej, na podstawie art. 19 pkt. 2 ustawy o podatkach i opłatach lokalnych z dnia 12 stycznia 1991r. (t.j. z 2006 r., Dz.U. Nr 121, poz. 844, z późn. zm.) 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)  </w:t>
      </w:r>
      <w:r>
        <w:rPr>
          <w:rFonts w:cs="Times New Roman" w:ascii="Times New Roman" w:hAnsi="Times New Roman"/>
          <w:b/>
        </w:rPr>
        <w:t xml:space="preserve">handlującym </w:t>
      </w:r>
      <w:r>
        <w:rPr>
          <w:rFonts w:cs="Times New Roman" w:ascii="Times New Roman" w:hAnsi="Times New Roman"/>
        </w:rPr>
        <w:t>– rozumie się przez to przedsiębiorcę  w myśl art. 4 ust. 1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oraz podmioty określone w art. 3</w:t>
      </w:r>
      <w:r>
        <w:rPr>
          <w:rFonts w:cs="Times New Roman" w:ascii="Times New Roman" w:hAnsi="Times New Roman"/>
        </w:rPr>
        <w:t xml:space="preserve"> ustawy </w:t>
      </w:r>
      <w:r>
        <w:rPr>
          <w:rFonts w:eastAsia="Times New Roman" w:cs="Times New Roman" w:ascii="Times New Roman" w:hAnsi="Times New Roman"/>
          <w:color w:val="000000"/>
          <w:szCs w:val="24"/>
        </w:rPr>
        <w:t>z dnia 2 lipca 2004 r. o swobodzie działalności gospodarczej (Dz.U. Nr 173, poz. 1807, z późn. zm.) 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7)  </w:t>
      </w:r>
      <w:r>
        <w:rPr>
          <w:rFonts w:eastAsia="Times New Roman" w:cs="Times New Roman" w:ascii="Times New Roman" w:hAnsi="Times New Roman"/>
          <w:b/>
          <w:color w:val="000000"/>
          <w:szCs w:val="24"/>
        </w:rPr>
        <w:t xml:space="preserve">zasadach prowadzenia działalności handlowej – </w:t>
      </w:r>
      <w:r>
        <w:rPr>
          <w:rFonts w:eastAsia="Times New Roman" w:cs="Times New Roman" w:ascii="Times New Roman" w:hAnsi="Times New Roman"/>
          <w:color w:val="000000"/>
          <w:szCs w:val="24"/>
        </w:rPr>
        <w:t>rozumie się przez to zasady określone w</w:t>
      </w:r>
      <w:r>
        <w:rPr>
          <w:rFonts w:eastAsia="Times New Roman" w:cs="Times New Roman" w:ascii="Times New Roman" w:hAnsi="Times New Roman"/>
          <w:b/>
          <w:color w:val="000000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Cs w:val="24"/>
        </w:rPr>
        <w:t>ustawie</w:t>
      </w:r>
      <w:r>
        <w:rPr>
          <w:rFonts w:eastAsia="Times New Roman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4"/>
        </w:rPr>
        <w:t>z dnia 2 lipca 2004 r. o swobodzie działalności gospodarczej (Dz.U. Nr 173, poz. 1807, z późn. zm.) 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8)  </w:t>
      </w:r>
      <w:r>
        <w:rPr>
          <w:rFonts w:eastAsia="Times New Roman" w:cs="Times New Roman" w:ascii="Times New Roman" w:hAnsi="Times New Roman"/>
          <w:b/>
          <w:color w:val="000000"/>
          <w:szCs w:val="24"/>
        </w:rPr>
        <w:t>zasadach prawidłowego użytkowania boksów i straganów targowych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– rozumie się przez to obowiązek wynikający z art. 5 ust. 2 ustawy Prawo budowlane z dnia 7 lipca 1994 r. (t.j. z 2006 r., Dz.U. Nr 156, poz. 1118, z późn. zm.),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9)  </w:t>
      </w:r>
      <w:r>
        <w:rPr>
          <w:rFonts w:eastAsia="Times New Roman" w:cs="Times New Roman" w:ascii="Times New Roman" w:hAnsi="Times New Roman"/>
          <w:b/>
          <w:color w:val="000000"/>
          <w:szCs w:val="24"/>
        </w:rPr>
        <w:t xml:space="preserve">opłacie targowej – 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rozumie się przez to opłatę, określoną w uchwale Rady Miasta Raciborza, wydanej na podstawie art. 19 pkt. 1 </w:t>
      </w:r>
      <w:r>
        <w:rPr>
          <w:rFonts w:cs="Times New Roman" w:ascii="Times New Roman" w:hAnsi="Times New Roman"/>
        </w:rPr>
        <w:t>ustawy o podatkach i opłatach lokalnych z dnia 12 stycznia 1991r. (t.j. z 2006 r., Dz.U. Nr 121, poz. 844, z późn. zm.)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Targowisko miejskie zlokalizowane jest na Placu Targowym w Raciborzu i obejmuje teren, przedstawiony w załączniku do niniejszej uchwały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>
          <w:rFonts w:cs="Times New Roman" w:ascii="Times New Roman" w:hAnsi="Times New Roman"/>
        </w:rPr>
        <w:t>Targowisko miejskie w Raciborzu czynne jest od poniedziałku do soboty oraz w ostatnią niedzielę poprzedzającą Święta Bożego Narodzenia i Święta Wielkanocne w godzinach od 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do 1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łaty targowe pobierają inkasenci. 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ziałalność handlową na targowisku mogą prowadzić handlujący, zgodnie z zasadami, o których mowa w § 1 pkt 7 Regulaminu, którzy uregulowali opłaty i należności pieniężne określone w § 12 Regulaminu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a targowisku mogą wystawiać swoje eksponaty, w miejscach do tego wyznaczonych, osoby kolekcjonujące w szczególności monety, przedmioty o wartości historycznej, znaczki pocztowe. Osoby te nie uiszczają opłaty targowej, o której mowa w § 1 pkt 9 niniejszego regulaminu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edaż na targowisku może się odbywać wyłącznie w miejscach wskazanych przez administratora targowisk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targowisku obowiązuje zakaz: </w:t>
      </w:r>
    </w:p>
    <w:p>
      <w:pPr>
        <w:pStyle w:val="Normal"/>
        <w:widowControl/>
        <w:suppressAutoHyphens w:val="false"/>
        <w:ind w:left="720" w:hanging="360"/>
        <w:jc w:val="both"/>
        <w:rPr/>
      </w:pPr>
      <w:r>
        <w:rPr>
          <w:rFonts w:cs="Times New Roman" w:ascii="Times New Roman" w:hAnsi="Times New Roman"/>
        </w:rPr>
        <w:t>1)</w:t>
        <w:tab/>
        <w:t xml:space="preserve">poruszania się </w:t>
      </w:r>
      <w:r>
        <w:rPr>
          <w:rFonts w:cs="Times New Roman" w:ascii="Times New Roman" w:hAnsi="Times New Roman"/>
          <w:color w:val="000000"/>
          <w:szCs w:val="24"/>
        </w:rPr>
        <w:t>i postoju</w:t>
      </w:r>
      <w:r>
        <w:rPr>
          <w:rFonts w:cs="Times New Roman" w:ascii="Times New Roman" w:hAnsi="Times New Roman"/>
          <w:color w:val="008000"/>
        </w:rPr>
        <w:t xml:space="preserve"> </w:t>
      </w:r>
      <w:r>
        <w:rPr>
          <w:rFonts w:cs="Times New Roman" w:ascii="Times New Roman" w:hAnsi="Times New Roman"/>
        </w:rPr>
        <w:t>pojazdów w godzinach od 8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do 12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, za wyjątkiem pojazdów uprzywilejowanych, pojazdów należących do mieszkańców przyległych posesji oraz pojazdów zaopatrzenia sklepów zlokalizowanych w budynku graniczącym z targowiskiem,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żywania napojów alkoholowych,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prowadzania psów, za wyjątkiem psów przewodników,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 xml:space="preserve">używania petard i otwartego ognia </w:t>
      </w:r>
      <w:r>
        <w:rPr>
          <w:rFonts w:cs="Times New Roman" w:ascii="Times New Roman" w:hAnsi="Times New Roman"/>
          <w:i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owania tymczasowych elementów konstrukcyjnych straganu lub boksu, tj. zadaszenia wieszaków, lin i innych, powodujących utrudnienia w ruchu pieszym,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edaży z naruszeniem § 5, bądź wystawiania przedmiotów określonych w § 4 ust.2 niniejszego Regulaminu, w miejscach innych niż w nim wymienione, wyznaczonych przez administratora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Times New Roman" w:hAnsi="Times New Roman" w:cs="Times New Roman"/>
        </w:rPr>
      </w:pPr>
      <w:r>
        <w:rPr/>
        <w:t>palenia tytoniu – z wyjątkiem miejsc do tego wyznaczonych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zdział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bowiązki administratora targowiska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o obowiązków administratora targowiska należy nadzór nad funkcjonowaniem targowiska, a w szczególności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dzór nad przestrzeganiem wyznaczonych dni targowych oraz godzin otwarcia i zamknięcia targowiska, wyznaczanie i wskazywanie handlującym oraz podmiotom określonym w § 4 ust. 2 Regulaminu miejsc do prowadzenia działalności oraz nadzór nad jej prowadzeniem,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ieszczenie na tablicy ogłoszeń zasad funkcjonowania i korzystania z targowiska i ich bieżąca aktualizacja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ewnienie prawidłowego wykonywania prac z zakresu utrzymania czystości i porządku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pewnienie dostaw mediów (np. energia elektryczna, woda),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color w:val="000000"/>
        </w:rPr>
        <w:t>nadzór</w:t>
      </w:r>
      <w:r>
        <w:rPr>
          <w:rFonts w:cs="Times New Roman" w:ascii="Times New Roman" w:hAnsi="Times New Roman"/>
        </w:rPr>
        <w:t xml:space="preserve"> nad przestrzeganiem przepisów Regulaminu przez handlujących </w:t>
      </w:r>
      <w:r>
        <w:rPr>
          <w:rFonts w:cs="Times New Roman" w:ascii="Times New Roman" w:hAnsi="Times New Roman"/>
          <w:color w:val="000000"/>
          <w:szCs w:val="24"/>
        </w:rPr>
        <w:t>i klientów targowiska</w:t>
      </w:r>
      <w:r>
        <w:rPr>
          <w:rFonts w:cs="Times New Roman" w:ascii="Times New Roman" w:hAnsi="Times New Roman"/>
          <w:color w:val="000000"/>
        </w:rPr>
        <w:t>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wanie poleceń mających na celu usunięcie stwierdzonych nieprawidłowości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odanie inkasentowi wymiarów boksów i straganów handlowych, zgodne z warunkami zawartych umów oraz informowanie inkasenta o zawieranych i rozwiązywanych umowach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ścisła współpraca z inkasentem, ze Strażą Miejską, Policją oraz innymi organami uprawnionymi do prowadzenia czynności kontrolnych na terenie targowiska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znaczenie miejsca do palenia tytoniu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pewnienie handlującym nieodpłatnego korzystania z sanitariatów na targowisku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Rozdział 3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owiązki handlowc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  <w:t xml:space="preserve">Handlujący obowiązani są użytkować boksy i stragany targowe wedle zasad, o których mowa w § 1 pkt 8 Regulaminu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9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zakończonej sprzedaży miejsce handlu i najbliższe jego otoczenie winno być pozostawione w stanie czystym i uporządkowanym, a odpady zgromadzone w wyznaczonych przez administratora pojemnikach. Obowiązek ten dotyczy również osób, o których mowa w § 4 ust. 2 niniejszego Regulamin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0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dlujący zobowiązani są do uiszczenia odpowiednich opłat i należności zgodnie z zapisami § 12 Regulaminu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1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dlujący i osoby określone w§ 4 ust. 2 Regulaminu zobowiązane są do wykonywania poleceń administratora w kwestiach uregulowanych w Regulaminie.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Rozdział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łaty za korzystanie z miejsca na targowisku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handlujących pobierana jest dzienna opłata targo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enna opłata targowa pobierana jest w sposób określony w § 3 Regulamin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3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pobiera się opłaty targowej za zajęcie powierzchni przeznaczonej do ekspozycji towaru, tzn. pasa o maksymalnej szerokości 30 cm i długości boksu bezpośrednio przylegającego do boksu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4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kasent zobowiązany jest do wydawania dowodów uiszczenia dziennej opłaty targowej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dlujący zobowiązani są do zachowania dowodów, o których mowa w ust. 1 do chwili opuszczenia targowiska i ich okazywania na żądanie osób upoważnionych przez Prezydenta Miasta Racibórz do kontrolowa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k pokwitowań, o których mowa w ust. 1, traktowany jest jako nie uiszczenie należn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Rozdział 5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Odpowiedzialność za naruszenie Regulaminu i odrębnych przepisów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5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dlujący, osoby o których mowa w § 4 ust. 2 Regulaminu oraz inne osoby przebywające na targowisku, zobowiązani są do przestrzegania regulaminu targowiska, przepisów sanitarno - porządkowych, przeciwpożarowych oraz innych obowiązujących w obrocie towarowym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6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Kto narusza zapisy:</w:t>
      </w:r>
      <w:r>
        <w:rPr/>
        <w:t xml:space="preserve"> § 6, § 9, § 11</w:t>
      </w:r>
      <w:r>
        <w:rPr>
          <w:rFonts w:cs="Times New Roman" w:ascii="Times New Roman" w:hAnsi="Times New Roman"/>
          <w:color w:val="000000"/>
          <w:szCs w:val="24"/>
        </w:rPr>
        <w:t xml:space="preserve"> niniejszego Regulaminu podlega karze wymierzonej w trybie art. 54 ustawy, o której mowa w </w:t>
      </w:r>
      <w:r>
        <w:rPr/>
        <w:t>§ 1 pkt 1 Regulaminu</w:t>
      </w:r>
      <w:r>
        <w:rPr>
          <w:rFonts w:cs="Times New Roman" w:ascii="Times New Roman" w:hAnsi="Times New Roman"/>
          <w:color w:val="000000"/>
          <w:szCs w:val="24"/>
        </w:rPr>
        <w:t xml:space="preserve"> i na zasadach określonych w ustawie, o której mowa w </w:t>
      </w:r>
      <w:r>
        <w:rPr/>
        <w:t>§ 1 pkt 2 Regulaminu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Rozdział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pisy końc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ykonanie uchwały powierza się Prezydentowi Miasta Racibórz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 dniem wejścia w życie niniejszej uchwały traci moc uchwała Nr XXXVII/685/2001 Rady Miasta Racibórz z dnia 24 października 2001r. w sprawie ustalenia zasad korzystania z gminnych targowis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chwała podlega ogłoszeniu w Dzienniku Urzędowym Województwa Śląskiego i wchodzi w życie po upływie 14 dni od daty tego ogłosze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>PRZEWODNICZĄCY RADY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Tadeusz Wojnar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/>
        <w:t>Ustalenie zasad i trybu korzystania z gminnych obiektów i urządzeń użyteczności publicznej należy do kompetencji rady gminy.</w:t>
      </w:r>
    </w:p>
    <w:p>
      <w:pPr>
        <w:pStyle w:val="Normal"/>
        <w:spacing w:lineRule="auto" w:line="480"/>
        <w:jc w:val="both"/>
        <w:rPr/>
      </w:pPr>
      <w:r>
        <w:rPr/>
        <w:t>W związku z powyższym, Rada Miasta Raciborza określiła Regulamin Targowiska miejskiego na Placu Targowym w Raciborzu, w którym zostały uszczegółowione i dostosowane do aktualnych warunków i potrzeb zasady funkcjonowania targowisk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19" w:leader="none"/>
        <w:tab w:val="right" w:pos="9355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6562090</wp:posOffset>
              </wp:positionH>
              <wp:positionV relativeFrom="paragraph">
                <wp:posOffset>635</wp:posOffset>
              </wp:positionV>
              <wp:extent cx="276225" cy="1708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45pt;mso-wrap-distance-left:0pt;mso-wrap-distance-right:0pt;mso-wrap-distance-top:0pt;mso-wrap-distance-bottom:0pt;margin-top:0.05pt;mso-position-vertical-relative:text;margin-left:516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21:00Z</dcterms:created>
  <dc:creator>gm574</dc:creator>
  <dc:description/>
  <cp:keywords/>
  <dc:language>en-US</dc:language>
  <cp:lastModifiedBy>kmz2</cp:lastModifiedBy>
  <dcterms:modified xsi:type="dcterms:W3CDTF">2019-05-15T10:21:00Z</dcterms:modified>
  <cp:revision>2</cp:revision>
  <dc:subject/>
  <dc:title>UCHWAŁA NR XIII/151/2007</dc:title>
</cp:coreProperties>
</file>